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</w:rPr>
        <w:t>Oggetto</w:t>
      </w:r>
      <w:r>
        <w:rPr>
          <w:sz w:val="24"/>
        </w:rPr>
        <w:t xml:space="preserve">: Istruzioni per l’utilizzazione del materiale registrato su supporto magnetic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Il file contenuto nel dischetto contiene l’intera pubblicazione ILE-NL-2300-0012-12-00B01 “Voli di collaudo e voli prova sugli aeromobili dell’Esercito” edizione 15 dicembre1998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I file vanno letti utilizzando un computer su cui siano installati “Windows ‘95” e “Office ’97”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>I file in chiaro saranno di tipo Word ed è possibile leggerli o stamparli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Per ogni eventuale problema il punto di contatto è il Magg. Giovannini dell’Ufficio Materiali AVES dell’Ispettorato Logistico dell’Esercito (recapito telefonico 06-47358946 oppure 3-8946; fax 06-47358945 o 3-8945).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14:49:00Z</dcterms:created>
  <dc:creator>Ufficio Materiali AVES</dc:creator>
  <dc:description/>
  <dc:language>en-US</dc:language>
  <cp:lastModifiedBy>S.M.E.</cp:lastModifiedBy>
  <cp:lastPrinted>1999-01-05T07:59:00Z</cp:lastPrinted>
  <dcterms:modified xsi:type="dcterms:W3CDTF">1999-01-20T18:32:00Z</dcterms:modified>
  <cp:revision>3</cp:revision>
  <dc:subject/>
  <dc:title>Oggetto: Istruzioni per l’utilizzazione del materiale registrato su supporto magnetico</dc:title>
</cp:coreProperties>
</file>